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229901051"/>
      <w:bookmarkStart w:id="2" w:name="__Fieldmark__0_1229901051"/>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229901051"/>
      <w:bookmarkStart w:id="4" w:name="__Fieldmark__1_1229901051"/>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229901051"/>
      <w:bookmarkStart w:id="6" w:name="__Fieldmark__2_1229901051"/>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229901051"/>
      <w:bookmarkStart w:id="8" w:name="__Fieldmark__3_1229901051"/>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229901051"/>
      <w:bookmarkStart w:id="10" w:name="__Fieldmark__4_1229901051"/>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229901051"/>
      <w:bookmarkStart w:id="12" w:name="__Fieldmark__5_1229901051"/>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229901051"/>
      <w:bookmarkStart w:id="14" w:name="__Fieldmark__6_1229901051"/>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229901051"/>
      <w:bookmarkStart w:id="16" w:name="__Fieldmark__7_1229901051"/>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229901051"/>
      <w:bookmarkStart w:id="18" w:name="__Fieldmark__8_1229901051"/>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1229901051"/>
      <w:bookmarkStart w:id="20" w:name="__Fieldmark__9_1229901051"/>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229901051"/>
      <w:bookmarkStart w:id="22" w:name="__Fieldmark__10_1229901051"/>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229901051"/>
      <w:bookmarkStart w:id="24" w:name="__Fieldmark__11_1229901051"/>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229901051"/>
      <w:bookmarkStart w:id="27" w:name="__Fieldmark__12_1229901051"/>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229901051"/>
      <w:bookmarkStart w:id="29" w:name="__Fieldmark__13_1229901051"/>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229901051"/>
      <w:bookmarkStart w:id="31" w:name="__Fieldmark__14_1229901051"/>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229901051"/>
      <w:bookmarkStart w:id="33" w:name="__Fieldmark__15_1229901051"/>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229901051"/>
            <w:bookmarkStart w:id="35" w:name="__Fieldmark__16_1229901051"/>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229901051"/>
            <w:bookmarkStart w:id="37" w:name="__Fieldmark__17_1229901051"/>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29901051"/>
            <w:bookmarkStart w:id="39" w:name="__Fieldmark__18_1229901051"/>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229901051"/>
            <w:bookmarkStart w:id="41" w:name="__Fieldmark__19_1229901051"/>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229901051"/>
            <w:bookmarkStart w:id="43" w:name="__Fieldmark__20_1229901051"/>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229901051"/>
            <w:bookmarkStart w:id="45" w:name="__Fieldmark__21_1229901051"/>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229901051"/>
            <w:bookmarkStart w:id="47" w:name="__Fieldmark__22_1229901051"/>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229901051"/>
            <w:bookmarkStart w:id="49" w:name="__Fieldmark__23_1229901051"/>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229901051"/>
            <w:bookmarkStart w:id="51" w:name="__Fieldmark__24_1229901051"/>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229901051"/>
            <w:bookmarkStart w:id="53" w:name="__Fieldmark__25_1229901051"/>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229901051"/>
            <w:bookmarkStart w:id="55" w:name="__Fieldmark__26_1229901051"/>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229901051"/>
            <w:bookmarkStart w:id="57" w:name="__Fieldmark__27_1229901051"/>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229901051"/>
            <w:bookmarkStart w:id="59" w:name="__Fieldmark__28_1229901051"/>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